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437"/>
        <w:gridCol w:w="339"/>
        <w:gridCol w:w="338"/>
        <w:gridCol w:w="338"/>
        <w:gridCol w:w="339"/>
        <w:gridCol w:w="338"/>
        <w:gridCol w:w="338"/>
        <w:gridCol w:w="339"/>
        <w:gridCol w:w="338"/>
        <w:gridCol w:w="338"/>
        <w:gridCol w:w="339"/>
        <w:gridCol w:w="338"/>
        <w:gridCol w:w="338"/>
        <w:gridCol w:w="340"/>
        <w:gridCol w:w="339"/>
        <w:gridCol w:w="339"/>
        <w:gridCol w:w="340"/>
        <w:gridCol w:w="339"/>
        <w:gridCol w:w="339"/>
        <w:gridCol w:w="340"/>
        <w:gridCol w:w="339"/>
        <w:gridCol w:w="339"/>
        <w:gridCol w:w="340"/>
        <w:gridCol w:w="339"/>
        <w:gridCol w:w="339"/>
        <w:gridCol w:w="340"/>
        <w:gridCol w:w="339"/>
        <w:gridCol w:w="339"/>
        <w:gridCol w:w="340"/>
        <w:gridCol w:w="339"/>
        <w:gridCol w:w="339"/>
        <w:gridCol w:w="340"/>
        <w:gridCol w:w="339"/>
        <w:gridCol w:w="339"/>
        <w:gridCol w:w="982"/>
        <w:gridCol w:w="339"/>
        <w:gridCol w:w="340"/>
        <w:gridCol w:w="441"/>
      </w:tblGrid>
      <w:tr>
        <w:trPr>
          <w:trHeight w:val="312" w:hRule="atLeas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3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риложение  1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6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0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приказу от 13.09.2022   №  54</w:t>
            </w:r>
          </w:p>
        </w:tc>
      </w:tr>
      <w:tr>
        <w:trPr>
          <w:trHeight w:val="312" w:hRule="atLeas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25" w:type="dxa"/>
            <w:gridSpan w:val="3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фик оценочных процедур в 2022-2023 учебном году в МБОУ "Уголковская основная общеобразовательная школа"</w:t>
            </w:r>
          </w:p>
        </w:tc>
      </w:tr>
      <w:tr>
        <w:trPr>
          <w:trHeight w:val="288" w:hRule="atLeas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период проведения оценочной процедуры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октябрь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ноябрь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март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апрель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1344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учебный предме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класс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федеральные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гиональные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ОО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федеральные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гиональные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ОО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федеральные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гиональные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ОО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федеральные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гиональные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ОО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федеральные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гиональные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ОО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федеральные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гиональные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ОО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федеральные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гиональные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ОО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федеральные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гиональные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ОО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федеральные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егиональные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ОО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70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Начальное общее образование</w:t>
            </w:r>
          </w:p>
        </w:tc>
      </w:tr>
      <w:tr>
        <w:trPr>
          <w:trHeight w:val="288" w:hRule="atLeast"/>
        </w:trPr>
        <w:tc>
          <w:tcPr>
            <w:tcW w:w="1570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 класс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усский язык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Литературное чтение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одной язык (мокшанский)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одная литература (мокшанская)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Математик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Окружающий ми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Изобразительное искусство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Музык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Технология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70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2 класс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усский язык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Литературное чтение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одной язык (мокшанский)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одная литература (мокшанская)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Иностранный язык (немец)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Математик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Окружающий ми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Изобразительное искусство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Музык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Технология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570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3 класс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усский язык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Литературное чтение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одной язык (мокшанский)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одная литература (мокшанская)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Иностранный язык (немец)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Математик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Окружающий ми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Изобразительное искусство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Музык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Технология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570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4 класс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усский язык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Литературное чтение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одной язык (мокшанский)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одная литература (мокшанская)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Иностранный язык (немец)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Математик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Окружающий ми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ОРКСиЭ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Изобразительное искусство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Музык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Технология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570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Основное общее образование</w:t>
            </w:r>
          </w:p>
        </w:tc>
      </w:tr>
      <w:tr>
        <w:trPr>
          <w:trHeight w:val="288" w:hRule="atLeast"/>
        </w:trPr>
        <w:tc>
          <w:tcPr>
            <w:tcW w:w="1570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5 класс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усский язык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Литератур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одной язык (мокшанский)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одная литература (мокшанская)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Иностранный язык (немец)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Математик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История России. Всеобщая история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География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Биология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Музык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Изобразительное искусство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Технология 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ОДНК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570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6 класс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усский язык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Литератур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одной язык (мокшанский)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одная литература (мокшанская)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Иностранный язык (немец)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Математик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История России. Всеобщая история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Обществознание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География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Биология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Музык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Изобразительное искусство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Технология 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570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7 класс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усский язык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Литератур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одной язык (мокшанский)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одная литература (мокшанская)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Иностранный язык (немец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Алгебр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Геометрия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Информатик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История России. Всеобщая история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Обществознание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География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Биология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Физик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Музык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Изобразительное искусство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Технология 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570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8 класс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усский язык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Литератур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одной язык (мокшанский)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одная литература (мокшанская)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Иностранный язык (немец)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Алгебр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Геометрия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Информатик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История России. Всеобщая история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Обществознание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География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Биология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Физик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Химия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Музык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Изобразительное искусство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Технология 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Основы безопасности жизнедеятельности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570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9 класс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усский язык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Литератур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Иностранный язык (немец)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одной язык (мокшанский)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одная литература (мокшанская)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Алгебр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Геометрия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Информатик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История России. Всеобщая история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Обществознание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География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Биология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Физик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Химия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Технология 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Основы безопасности жизнедеятельности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73">
    <w:name w:val="xl73"/>
    <w:basedOn w:val="Normal"/>
    <w:qFormat/>
    <w:pPr>
      <w:spacing w:lineRule="auto" w:line="240" w:before="280" w:after="280"/>
      <w:ind w:firstLine="150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7E6E6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hd w:fill="E7E6E6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6A6A6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4:46:00Z</dcterms:created>
  <dc:creator>Директор</dc:creator>
  <dc:description/>
  <dc:language>en-US</dc:language>
  <cp:lastModifiedBy>COM-7</cp:lastModifiedBy>
  <dcterms:modified xsi:type="dcterms:W3CDTF">2022-11-07T04:46:00Z</dcterms:modified>
  <cp:revision>2</cp:revision>
  <dc:subject/>
  <dc:title/>
</cp:coreProperties>
</file>