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478"/>
        <w:gridCol w:w="273"/>
        <w:gridCol w:w="273"/>
        <w:gridCol w:w="273"/>
        <w:gridCol w:w="273"/>
        <w:gridCol w:w="272"/>
        <w:gridCol w:w="272"/>
        <w:gridCol w:w="272"/>
        <w:gridCol w:w="273"/>
        <w:gridCol w:w="272"/>
        <w:gridCol w:w="361"/>
        <w:gridCol w:w="329"/>
        <w:gridCol w:w="330"/>
        <w:gridCol w:w="329"/>
        <w:gridCol w:w="330"/>
        <w:gridCol w:w="329"/>
        <w:gridCol w:w="330"/>
        <w:gridCol w:w="329"/>
        <w:gridCol w:w="361"/>
        <w:gridCol w:w="330"/>
        <w:gridCol w:w="329"/>
        <w:gridCol w:w="330"/>
        <w:gridCol w:w="329"/>
        <w:gridCol w:w="329"/>
        <w:gridCol w:w="330"/>
        <w:gridCol w:w="329"/>
        <w:gridCol w:w="330"/>
        <w:gridCol w:w="329"/>
        <w:gridCol w:w="330"/>
        <w:gridCol w:w="329"/>
        <w:gridCol w:w="361"/>
        <w:gridCol w:w="330"/>
        <w:gridCol w:w="329"/>
        <w:gridCol w:w="330"/>
        <w:gridCol w:w="329"/>
        <w:gridCol w:w="330"/>
        <w:gridCol w:w="329"/>
        <w:gridCol w:w="330"/>
        <w:gridCol w:w="329"/>
        <w:gridCol w:w="361"/>
        <w:gridCol w:w="481"/>
      </w:tblGrid>
      <w:tr>
        <w:trPr>
          <w:trHeight w:val="288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9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 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73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риказу от 13.09.2022             №  5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32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3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фик оценочных процедур в 2022-2023  учебном  году в МБОУ  "Уголковская ООШ"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 четверть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 четверть</w:t>
            </w:r>
          </w:p>
        </w:tc>
        <w:tc>
          <w:tcPr>
            <w:tcW w:w="39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 четверть</w:t>
            </w:r>
          </w:p>
        </w:tc>
        <w:tc>
          <w:tcPr>
            <w:tcW w:w="29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 четверть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год</w:t>
            </w:r>
          </w:p>
        </w:tc>
      </w:tr>
      <w:tr>
        <w:trPr>
          <w:trHeight w:val="288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период проведения оценочной процедуры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ктябр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оябрь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декабрь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январь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евраль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арт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апрель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едели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едели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едели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едели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едели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едели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едели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едели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недели</w:t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учебный предме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класс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Начальное общее образование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 класс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усский язы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Литературное чт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ой язык (мокшан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ая литература (мокшанска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атема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кружающий ми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зобразительное искус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узы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Технолог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 класс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усский язы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Литературное чт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ой язык (мокшан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ая литература (мокшанска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остранный язык (немец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атема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кружающий ми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зобразительное искус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узы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Технолог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усский язы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Литературное чт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ой язык (мокшан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ая литература (мокшанска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остранный язык (англ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атема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кружающий ми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зобразительное искус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узы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Технолог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 класс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усский язы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Литературное чт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ой язык (рус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ая литература (русска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остранный язык (англ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атема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кружающий ми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РКСиЭ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зобразительное искус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узы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Технолог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Основное общее образование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5 класс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усский язы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Литера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ой язык (мокшан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ая литература (мокшан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остранный язык (нем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атема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стория России. Всеобщая истор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Географ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Биолог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узы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зобразительное искус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 xml:space="preserve">Технолог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ДНК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 класс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усский язы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Литера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ой язык (мокшан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ая литература (мокшанска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остранный язык (немец.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атема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стория России. Всеобщая истор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бществозн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Географ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Биолог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узы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зобразительное искус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 xml:space="preserve">Технолог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7 класс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усский язы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Литера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ой язык (рус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ая литература (русска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остранный язык (немец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Алгеб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Геометр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форма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стория России. Всеобщая истор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бществозн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Географ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Биолог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узы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зобразительное искус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 xml:space="preserve">Технолог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8 класс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усский язы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Литера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ой язык (рус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ая литература (русска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остранный язык (немец.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Алгеб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Геометр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форма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стория России. Всеобщая истор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бществозн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Географ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Биолог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Хим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Музы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зобразительное искус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 xml:space="preserve">Технолог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 класс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усский язы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Литера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ой язык (русский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Родная литература (русская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остранный язык (немец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Алгеб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Геометр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нформат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История России. Всеобщая истор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бществозн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Географ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Биолог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Хим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 xml:space="preserve">Технолог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4:47:00Z</dcterms:created>
  <dc:creator>Директор</dc:creator>
  <dc:description/>
  <dc:language>en-US</dc:language>
  <cp:lastModifiedBy>COM-7</cp:lastModifiedBy>
  <dcterms:modified xsi:type="dcterms:W3CDTF">2022-11-07T04:47:00Z</dcterms:modified>
  <cp:revision>2</cp:revision>
  <dc:subject/>
  <dc:title/>
</cp:coreProperties>
</file>